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1     6 7 4 5 6 6 3 6 7  -      -      -      -      -      7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3    3 4 3 3 1 5 5 2 1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4 3 5 7 7 4 1 4 6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9    2 5 2 2 3 2 2 1 3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5 2 1 1 4 1 7 3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8    1 1 6 4 2 3 4 5 4  -      -      -      7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9    7 6 7 6 5 7 6 7 5  -      -      -      -      -      5      -       7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4"/>
        <w:gridCol w:w="1135"/>
        <w:gridCol w:w="1136"/>
        <w:gridCol w:w="1538"/>
        <w:gridCol w:w="35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337"/>
        <w:gridCol w:w="1229"/>
        <w:gridCol w:w="1229"/>
        <w:gridCol w:w="1666"/>
        <w:gridCol w:w="384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31:00Z</dcterms:created>
  <dc:creator>Елена</dc:creator>
  <dc:description/>
  <cp:keywords/>
  <dc:language>en-US</dc:language>
  <cp:lastModifiedBy>Елена</cp:lastModifiedBy>
  <dcterms:modified xsi:type="dcterms:W3CDTF">2025-10-04T10:31:00Z</dcterms:modified>
  <cp:revision>2</cp:revision>
  <dc:subject/>
  <dc:title>Всеукраїнські змагання з сучасних танців</dc:title>
</cp:coreProperties>
</file>